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388763711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774110392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